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6"/>
          <w:lang w:val="en-US"/>
        </w:rPr>
      </w:pPr>
      <w:r>
        <w:rPr>
          <w:rFonts w:cs="Courier" w:ascii="Courier" w:hAnsi="Courier"/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2485</wp:posOffset>
                </wp:positionH>
                <wp:positionV relativeFrom="paragraph">
                  <wp:posOffset>5054600</wp:posOffset>
                </wp:positionV>
                <wp:extent cx="3383280" cy="2103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55pt;margin-top:398pt;width:266.35pt;height:165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54600</wp:posOffset>
                </wp:positionV>
                <wp:extent cx="3291840" cy="14630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05pt;margin-top:398pt;width:259.15pt;height:115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405</wp:posOffset>
                </wp:positionH>
                <wp:positionV relativeFrom="paragraph">
                  <wp:posOffset>1579880</wp:posOffset>
                </wp:positionV>
                <wp:extent cx="2560320" cy="14630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15pt;margin-top:124.4pt;width:201.55pt;height:115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165</wp:posOffset>
                </wp:positionH>
                <wp:positionV relativeFrom="paragraph">
                  <wp:posOffset>848360</wp:posOffset>
                </wp:positionV>
                <wp:extent cx="4937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365760"/>
                          <a:chOff x="0" y="0"/>
                          <a:chExt cx="493776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" w:hAnsi="Courier" w:eastAsia="Times New Roman" w:cs="Courier"/>
                                  <w:color w:val="auto"/>
                                  <w:lang w:val="en-US"/>
                                </w:rPr>
                                <w:t>ap_Person[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2468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" w:hAnsi="Courier" w:eastAsia="Times New Roman" w:cs="Courier"/>
                                  <w:color w:val="auto"/>
                                  <w:lang w:val="en-US"/>
                                </w:rPr>
                                <w:t>ap_Person[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66.8pt;width:388.8pt;height:28.8pt" coordorigin="1279,1336" coordsize="7776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9;top:1336;width:38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" w:hAnsi="Courier" w:eastAsia="Times New Roman" w:cs="Courier"/>
                            <w:color w:val="auto"/>
                            <w:lang w:val="en-US"/>
                          </w:rPr>
                          <w:t>ap_Person[0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7;top:1336;width:38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" w:hAnsi="Courier" w:eastAsia="Times New Roman" w:cs="Courier"/>
                            <w:color w:val="auto"/>
                            <w:lang w:val="en-US"/>
                          </w:rPr>
                          <w:t>ap_Person[1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3460</wp:posOffset>
                </wp:positionH>
                <wp:positionV relativeFrom="paragraph">
                  <wp:posOffset>1579880</wp:posOffset>
                </wp:positionV>
                <wp:extent cx="2834640" cy="256032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8pt;margin-top:124.4pt;width:223.15pt;height:201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4900</wp:posOffset>
                </wp:positionH>
                <wp:positionV relativeFrom="paragraph">
                  <wp:posOffset>2128520</wp:posOffset>
                </wp:positionV>
                <wp:extent cx="2651760" cy="100584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pt;margin-top:167.6pt;width:208.7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6725</wp:posOffset>
                </wp:positionH>
                <wp:positionV relativeFrom="paragraph">
                  <wp:posOffset>1122680</wp:posOffset>
                </wp:positionV>
                <wp:extent cx="0" cy="457200"/>
                <wp:effectExtent l="63500" t="0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88.4pt" to="236.75pt,124.3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3460</wp:posOffset>
                </wp:positionH>
                <wp:positionV relativeFrom="paragraph">
                  <wp:posOffset>1122680</wp:posOffset>
                </wp:positionV>
                <wp:extent cx="0" cy="457200"/>
                <wp:effectExtent l="63500" t="0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88.4pt" to="279.8pt,124.3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2485</wp:posOffset>
                </wp:positionH>
                <wp:positionV relativeFrom="paragraph">
                  <wp:posOffset>1945640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53.2pt" to="395.1pt,1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9605</wp:posOffset>
                </wp:positionH>
                <wp:positionV relativeFrom="paragraph">
                  <wp:posOffset>1945640</wp:posOffset>
                </wp:positionV>
                <wp:extent cx="0" cy="3108960"/>
                <wp:effectExtent l="63500" t="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53.2pt" to="251.15pt,397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2485</wp:posOffset>
                </wp:positionH>
                <wp:positionV relativeFrom="paragraph">
                  <wp:posOffset>1945640</wp:posOffset>
                </wp:positionV>
                <wp:extent cx="0" cy="3108960"/>
                <wp:effectExtent l="63500" t="0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53.2pt" to="265.55pt,397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6565</wp:posOffset>
                </wp:positionH>
                <wp:positionV relativeFrom="paragraph">
                  <wp:posOffset>1945640</wp:posOffset>
                </wp:positionV>
                <wp:extent cx="1463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53.2pt" to="251.1pt,1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085</wp:posOffset>
                </wp:positionH>
                <wp:positionV relativeFrom="paragraph">
                  <wp:posOffset>3136265</wp:posOffset>
                </wp:positionV>
                <wp:extent cx="2926080" cy="731520"/>
                <wp:effectExtent l="4445" t="153733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prstGeom prst="wedgeEllipseCallout">
                          <a:avLst>
                            <a:gd name="adj1" fmla="val 45162"/>
                            <a:gd name="adj2" fmla="val -259550"/>
                          </a:avLst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Person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/>
                              </w:rPr>
                              <w:t xml:space="preserve"> objekt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ap_Person[0]=new Person;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3.55pt;margin-top:246.95pt;width:230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Person</w:t>
                      </w: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en-US"/>
                        </w:rPr>
                        <w:t xml:space="preserve"> objektas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ap_Person[0]=new Person;</w:t>
                      </w:r>
                    </w:p>
                  </w:txbxContent>
                </v:textbox>
                <v:fill o:detectmouseclick="t" type="solid" color2="#151515" opacity="0.5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3925</wp:posOffset>
                </wp:positionH>
                <wp:positionV relativeFrom="paragraph">
                  <wp:posOffset>4231640</wp:posOffset>
                </wp:positionV>
                <wp:extent cx="3108960" cy="731520"/>
                <wp:effectExtent l="5080" t="263842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wedgeEllipseCallout">
                          <a:avLst>
                            <a:gd name="adj1" fmla="val -46078"/>
                            <a:gd name="adj2" fmla="val -410069"/>
                          </a:avLst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Student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/>
                              </w:rPr>
                              <w:t xml:space="preserve"> objekt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ap_Person[1]=new Student;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2.75pt;margin-top:333.2pt;width:24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Student</w:t>
                      </w: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en-US"/>
                        </w:rPr>
                        <w:t xml:space="preserve"> objektas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ap_Person[1]=new Student;</w:t>
                      </w:r>
                    </w:p>
                  </w:txbxContent>
                </v:textbox>
                <v:fill o:detectmouseclick="t" type="solid" color2="#151515" opacity="0.5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885</wp:posOffset>
                </wp:positionH>
                <wp:positionV relativeFrom="paragraph">
                  <wp:posOffset>25400</wp:posOffset>
                </wp:positionV>
                <wp:extent cx="2560320" cy="731520"/>
                <wp:effectExtent l="1166495" t="5080" r="5080" b="1016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wedgeEllipseCallout">
                          <a:avLst>
                            <a:gd name="adj1" fmla="val -95509"/>
                            <a:gd name="adj2" fmla="val 63106"/>
                          </a:avLst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Person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/>
                              </w:rPr>
                              <w:t xml:space="preserve"> rodyklių masyv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Person* ap_Person[2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57.55pt;margin-top:2pt;width:201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Person</w:t>
                      </w: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en-US"/>
                        </w:rPr>
                        <w:t xml:space="preserve"> rodyklių masyvas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Person* ap_Person[2]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2235</wp:posOffset>
                </wp:positionH>
                <wp:positionV relativeFrom="paragraph">
                  <wp:posOffset>7249160</wp:posOffset>
                </wp:positionV>
                <wp:extent cx="3291840" cy="2011680"/>
                <wp:effectExtent l="5080" t="218757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011680"/>
                        </a:xfrm>
                        <a:prstGeom prst="wedgeEllipseCallout">
                          <a:avLst>
                            <a:gd name="adj1" fmla="val 49597"/>
                            <a:gd name="adj2" fmla="val -158555"/>
                          </a:avLst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Person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/>
                              </w:rPr>
                              <w:t xml:space="preserve"> VTAB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class Person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 xml:space="preserve"> virtual print_info(char*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 xml:space="preserve"> virtual print_thi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>…};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8.05pt;margin-top:570.8pt;width:259.1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Person</w:t>
                      </w: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en-US"/>
                        </w:rPr>
                        <w:t xml:space="preserve"> VTAB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class Person{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 xml:space="preserve"> virtual print_info(char*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 xml:space="preserve"> virtual print_this(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>…};</w:t>
                      </w:r>
                    </w:p>
                  </w:txbxContent>
                </v:textbox>
                <v:fill o:detectmouseclick="t" type="solid" color2="#151515" opacity="0.5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1045</wp:posOffset>
                </wp:positionH>
                <wp:positionV relativeFrom="paragraph">
                  <wp:posOffset>7249160</wp:posOffset>
                </wp:positionV>
                <wp:extent cx="3566160" cy="2011680"/>
                <wp:effectExtent l="5080" t="218757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011680"/>
                        </a:xfrm>
                        <a:prstGeom prst="wedgeEllipseCallout">
                          <a:avLst>
                            <a:gd name="adj1" fmla="val -47027"/>
                            <a:gd name="adj2" fmla="val -158555"/>
                          </a:avLst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Student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/>
                              </w:rPr>
                              <w:t xml:space="preserve"> VTAB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class Student: public Person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 xml:space="preserve"> print_info(char*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 xml:space="preserve"> print_this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 xml:space="preserve"> virtual print_test(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lt-LT"/>
                              </w:rPr>
                              <w:t>…};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58.35pt;margin-top:570.8pt;width:280.7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Student</w:t>
                      </w: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ahoma" w:hAnsi="Tahoma" w:eastAsia="Times New Roman" w:cs="Tahoma"/>
                          <w:color w:val="auto"/>
                          <w:lang w:val="en-US"/>
                        </w:rPr>
                        <w:t xml:space="preserve"> VTAB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class Student: public Person{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 xml:space="preserve"> print_info(char*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 xml:space="preserve"> print_this(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 xml:space="preserve"> virtual print_test(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lt-LT"/>
                        </w:rPr>
                        <w:t>…};</w:t>
                      </w:r>
                    </w:p>
                  </w:txbxContent>
                </v:textbox>
                <v:fill o:detectmouseclick="t" type="solid" color2="#151515" opacity="0.5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</wp:posOffset>
                </wp:positionH>
                <wp:positionV relativeFrom="paragraph">
                  <wp:posOffset>1658620</wp:posOffset>
                </wp:positionV>
                <wp:extent cx="2402840" cy="3911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391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PTR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 xml:space="preserve"> Person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VTABLE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2pt;height:30.8pt;mso-wrap-distance-left:9.05pt;mso-wrap-distance-right:9.05pt;mso-wrap-distance-top:0pt;mso-wrap-distance-bottom:0pt;margin-top:130.6pt;mso-position-vertical-relative:text;margin-left:41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</w:rPr>
                        <w:t xml:space="preserve">VPTR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į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 xml:space="preserve"> Person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VTABLE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95</wp:posOffset>
                </wp:positionH>
                <wp:positionV relativeFrom="paragraph">
                  <wp:posOffset>2122170</wp:posOffset>
                </wp:positionV>
                <wp:extent cx="2390140" cy="3784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birthdate;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pt;height:29.8pt;mso-wrap-distance-left:9.05pt;mso-wrap-distance-right:9.05pt;mso-wrap-distance-top:0pt;mso-wrap-distance-bottom:0pt;margin-top:167.1pt;mso-position-vertical-relative:text;margin-left: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 birthdat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581275</wp:posOffset>
                </wp:positionV>
                <wp:extent cx="2386330" cy="3746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* name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03.25pt;mso-position-vertical-relative:text;margin-left:42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* nam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3640</wp:posOffset>
                </wp:positionH>
                <wp:positionV relativeFrom="paragraph">
                  <wp:posOffset>1658620</wp:posOffset>
                </wp:positionV>
                <wp:extent cx="2496185" cy="3911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391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PTR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į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 xml:space="preserve"> Student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VTABLE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55pt;height:30.8pt;mso-wrap-distance-left:9.05pt;mso-wrap-distance-right:9.05pt;mso-wrap-distance-top:0pt;mso-wrap-distance-bottom:0pt;margin-top:130.6pt;mso-position-vertical-relative:text;margin-left:293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</w:rPr>
                        <w:t xml:space="preserve">VPTR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į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 xml:space="preserve"> Student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VTABLE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1895</wp:posOffset>
                </wp:positionH>
                <wp:positionV relativeFrom="paragraph">
                  <wp:posOffset>3219450</wp:posOffset>
                </wp:positionV>
                <wp:extent cx="2481580" cy="3784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enterdate;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4pt;height:29.8pt;mso-wrap-distance-left:9.05pt;mso-wrap-distance-right:9.05pt;mso-wrap-distance-top:0pt;mso-wrap-distance-bottom:0pt;margin-top:253.5pt;mso-position-vertical-relative:text;margin-left:29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 enterdat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3678555</wp:posOffset>
                </wp:positionV>
                <wp:extent cx="2477770" cy="374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* college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289.65pt;mso-position-vertical-relative:text;margin-left:294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* colleg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1895</wp:posOffset>
                </wp:positionH>
                <wp:positionV relativeFrom="paragraph">
                  <wp:posOffset>2213610</wp:posOffset>
                </wp:positionV>
                <wp:extent cx="2481580" cy="3784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birthdate;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4pt;height:29.8pt;mso-wrap-distance-left:9.05pt;mso-wrap-distance-right:9.05pt;mso-wrap-distance-top:0pt;mso-wrap-distance-bottom:0pt;margin-top:174.3pt;mso-position-vertical-relative:text;margin-left:29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 birthdat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2672715</wp:posOffset>
                </wp:positionV>
                <wp:extent cx="2477770" cy="3746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r* name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210.45pt;mso-position-vertical-relative:text;margin-left:294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r* name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</wp:posOffset>
                </wp:positionH>
                <wp:positionV relativeFrom="paragraph">
                  <wp:posOffset>5141595</wp:posOffset>
                </wp:positionV>
                <wp:extent cx="3117850" cy="64897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Person::print_info(char*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04.8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Person::print_info(char*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</wp:posOffset>
                </wp:positionH>
                <wp:positionV relativeFrom="paragraph">
                  <wp:posOffset>5781675</wp:posOffset>
                </wp:positionV>
                <wp:extent cx="3117850" cy="6489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Person::print_this(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55.2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Person::print_this(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9480</wp:posOffset>
                </wp:positionH>
                <wp:positionV relativeFrom="paragraph">
                  <wp:posOffset>5141595</wp:posOffset>
                </wp:positionV>
                <wp:extent cx="3209290" cy="64897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Student::print_info(char*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n-US"/>
                              </w:rPr>
                              <w:t>ar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Person::print_info(char*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404.85pt;mso-position-vertical-relative:text;margin-left:2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Student::print_info(char*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n-US"/>
                        </w:rPr>
                        <w:t>arba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Person::print_info(char*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9480</wp:posOffset>
                </wp:positionH>
                <wp:positionV relativeFrom="paragraph">
                  <wp:posOffset>5781675</wp:posOffset>
                </wp:positionV>
                <wp:extent cx="3209290" cy="6489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Student::print_this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n-US"/>
                              </w:rPr>
                              <w:t>ar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Person::print_this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455.25pt;mso-position-vertical-relative:text;margin-left:2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Student::print_this(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n-US"/>
                        </w:rPr>
                        <w:t>arba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Person::print_this();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9480</wp:posOffset>
                </wp:positionH>
                <wp:positionV relativeFrom="paragraph">
                  <wp:posOffset>6421755</wp:posOffset>
                </wp:positionV>
                <wp:extent cx="3209290" cy="64897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28"/>
                                <w:lang w:val="en-US"/>
                              </w:rPr>
                              <w:t>&amp;Student::print_test(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1.1pt;mso-wrap-distance-left:9.05pt;mso-wrap-distance-right:9.05pt;mso-wrap-distance-top:0pt;mso-wrap-distance-bottom:0pt;margin-top:505.65pt;mso-position-vertical-relative:text;margin-left:2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28"/>
                          <w:lang w:val="en-US"/>
                        </w:rPr>
                        <w:t>&amp;Student::print_test(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37" w:right="737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" w:hAnsi="Courier" w:cs="Courier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" w:hAnsi="Courier" w:cs="Courier"/>
      <w:sz w:val="24"/>
      <w:lang w:val="en-US"/>
    </w:rPr>
  </w:style>
  <w:style w:type="paragraph" w:styleId="BodyText2">
    <w:name w:val="Body Text 2"/>
    <w:basedOn w:val="Normal"/>
    <w:qFormat/>
    <w:pPr/>
    <w:rPr>
      <w:rFonts w:ascii="Courier" w:hAnsi="Courier" w:cs="Courier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4:34:00Z</dcterms:created>
  <dc:creator>Viktoras Golubevas</dc:creator>
  <dc:description/>
  <dc:language>en-US</dc:language>
  <cp:lastModifiedBy>Viktoras Golubevas</cp:lastModifiedBy>
  <cp:lastPrinted>1999-05-18T18:05:00Z</cp:lastPrinted>
  <dcterms:modified xsi:type="dcterms:W3CDTF">1999-05-18T16:09:00Z</dcterms:modified>
  <cp:revision>12</cp:revision>
  <dc:subject/>
  <dc:title>// Date</dc:title>
</cp:coreProperties>
</file>